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ring 2009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mmunity Planning Practic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ease list and explain 3-5 things that you would like to learn through this cours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ease list what you feel are your main strengths/gifts and what areas you would like to improve/develop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ease list any “burning questions” about community planning and community development that you would like to explore as a clas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ease list any and all questions you have about the projec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80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mbria" w:cs="Arial Narro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01:52:00Z</dcterms:created>
  <dc:creator>css cs</dc:creator>
  <dc:description/>
  <cp:keywords/>
  <dc:language>en-US</dc:language>
  <cp:lastModifiedBy>css cs</cp:lastModifiedBy>
  <dcterms:modified xsi:type="dcterms:W3CDTF">2009-01-17T01:57:00Z</dcterms:modified>
  <cp:revision>1</cp:revision>
  <dc:subject/>
  <dc:title/>
</cp:coreProperties>
</file>